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8pt" filled="f" o:ole="">
            <v:imagedata r:id="rId3" o:title=""/>
          </v:shape>
          <o:OLEObject Type="Embed" ProgID="" ShapeID="ole_rId2" DrawAspect="Content" ObjectID="_1271191889" r:id="rId2"/>
        </w:object>
      </w:r>
    </w:p>
    <w:p>
      <w:pPr>
        <w:pStyle w:val="Style18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1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ЕКТ РІШ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Про внесення змін до структури та штатної чисельності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апарату Макарівської селищної ради, її виконавчого комітет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иконавчих органі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 метою ефективного та професійного розв’язання організаційних, управлінських завдань, </w:t>
      </w:r>
      <w:r>
        <w:rPr>
          <w:sz w:val="28"/>
          <w:szCs w:val="28"/>
          <w:lang w:val="uk-UA"/>
        </w:rPr>
        <w:t>відповідно до Кодексу законів про працю України, Законів України «Про оплату праці», «Про службу в органах місцевого самоврядування», згідно з постановою Кабінету Міністрів України 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, керуючись статтями 25, 26, 59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труктури та штатної чисельності апарату Макарівської селищної ради, її виконавчого комітету та виконавчих органів, затвердженої рішенням селищної ради від </w:t>
      </w:r>
      <w:r>
        <w:rPr>
          <w:sz w:val="26"/>
          <w:szCs w:val="26"/>
          <w:lang w:val="uk-UA"/>
        </w:rPr>
        <w:t>06.12.2024 №951-36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структури апарату Макарівської селищної ради, її виконавчого комітету, виконавчих органів у новій редакції» (зі змінами та доповненнями), а сам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вести у структуру відділу організаційної роботи та інформаційно-комп’ютерного забезпечення апарату ради та її виконавчого комітету Макарівської селищної ради посаду опалювач в кількості 12 штатних одиниц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викласти структуру </w:t>
      </w:r>
      <w:r>
        <w:rPr>
          <w:bCs/>
          <w:sz w:val="28"/>
          <w:szCs w:val="28"/>
          <w:lang w:val="uk-UA"/>
        </w:rPr>
        <w:t xml:space="preserve">апарату Макарівської селищної ради та її виконавчого комітету </w:t>
      </w:r>
      <w:r>
        <w:rPr>
          <w:sz w:val="28"/>
          <w:szCs w:val="28"/>
          <w:lang w:val="uk-UA"/>
        </w:rPr>
        <w:t>у новій редакції (додається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більшити загальну чисельність працівників апарату Макарівської селищної ради, її виконавчого комітету та виконавчих органів на 12 штатних одиниць – з «201,75» до «213,75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ішення набирає чинності з 01.08.2025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Сектору з питань служби в органах місцевого самоврядування та управління персоналом апарату ради та її виконавчого комітету Макарівської селищної ради привести штатний розпис у відповідність до цього ріш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Селищний голова                                            </w:t>
        <w:tab/>
        <w:tab/>
        <w:tab/>
        <w:t xml:space="preserve">         Вадим ТОК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е</w:t>
      </w:r>
      <w:r>
        <w:rPr>
          <w:sz w:val="28"/>
          <w:szCs w:val="28"/>
        </w:rPr>
        <w:t xml:space="preserve"> Макарів</w:t>
      </w:r>
    </w:p>
    <w:p>
      <w:pPr>
        <w:pStyle w:val="Normal"/>
        <w:ind w:firstLine="623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  <w:t>до рішення селищної ради</w:t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  <w:t xml:space="preserve">від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парату Макарівської селищної ради та її виконавчого комітету</w:t>
      </w:r>
    </w:p>
    <w:p>
      <w:pPr>
        <w:pStyle w:val="Normal"/>
        <w:jc w:val="center"/>
        <w:rPr/>
      </w:pPr>
      <w:r>
        <w:rPr>
          <w:bCs/>
        </w:rPr>
        <w:t xml:space="preserve">(вводиться в дію з </w:t>
      </w:r>
      <w:r>
        <w:rPr>
          <w:bCs/>
          <w:lang w:val="uk-UA"/>
        </w:rPr>
        <w:t>01.08</w:t>
      </w:r>
      <w:r>
        <w:rPr>
          <w:bCs/>
        </w:rPr>
        <w:t>.202</w:t>
      </w:r>
      <w:r>
        <w:rPr>
          <w:bCs/>
          <w:lang w:val="uk-UA"/>
        </w:rPr>
        <w:t>5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865"/>
        <w:gridCol w:w="176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а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одиниц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 ради та її виконавчого комітет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лищний гол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ретар рад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еруючий справами (секретар) виконавчого комітет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ос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кретар керівник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відді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ідувач архів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організаційної роботи та інформаційно-комп'ютерного забезпеченн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тупник начальника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дій автотранспортних засобів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биральник службових приміщень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7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палювач</w:t>
            </w:r>
            <w:r>
              <w:rPr>
                <w:bCs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ро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з питань служби в органах місцевого самоврядування та управління персонал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відувач сектор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ий відді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тупник начальника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з питань публічних закупів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ідувач сектор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одиниць: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9,7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Загальна чисельність працівників апарату Макарівської селищної ради, її виконавчого комітету та виконавчих органів – 213,75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</w:rPr>
        <w:t>Секретар ради                                                                                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3">
    <w:name w:val="WW8Num1z3"/>
    <w:qFormat/>
    <w:rPr>
      <w:rFonts w:ascii="Calibri" w:hAnsi="Calibri" w:cs="Calibri"/>
      <w:color w:val="000000"/>
      <w:sz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eastAsia="Calibri"/>
      <w:b/>
      <w:color w:val="000000"/>
      <w:sz w:val="2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49:00Z</dcterms:created>
  <dc:creator>Фін.упр_1</dc:creator>
  <dc:description/>
  <cp:keywords/>
  <dc:language>en-US</dc:language>
  <cp:lastModifiedBy>User Windows</cp:lastModifiedBy>
  <cp:lastPrinted>2025-04-15T14:55:00Z</cp:lastPrinted>
  <dcterms:modified xsi:type="dcterms:W3CDTF">2025-08-15T08:55:00Z</dcterms:modified>
  <cp:revision>10</cp:revision>
  <dc:subject/>
  <dc:title>1</dc:title>
</cp:coreProperties>
</file>